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b/>
          <w:b/>
          <w:u w:val="single"/>
        </w:rPr>
      </w:pPr>
      <w:r>
        <w:rPr>
          <w:rFonts w:cs="Kristen ITC" w:ascii="Kristen ITC" w:hAnsi="Kristen ITC"/>
          <w:b/>
          <w:u w:val="single"/>
        </w:rPr>
        <w:t>PRESENT, PAST AND FUTURE: ADVERBS AND OPIN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683895</wp:posOffset>
                </wp:positionV>
                <wp:extent cx="68580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5.05pt;mso-wrap-distance-left:9.05pt;mso-wrap-distance-right:9.05pt;mso-wrap-distance-top:0pt;mso-wrap-distance-bottom:0pt;margin-top:-53.8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400ed" stroked="t" o:allowincell="f" style="position:absolute;margin-left:0pt;margin-top:-27.75pt;width:501.75pt;height:27.65pt;mso-wrap-style:none;v-text-anchor:middle;mso-position-vertical:top" type="_x0000_t136">
                            <v:path textpathok="t"/>
                            <v:textpath on="t" fitshape="t" string="ALL YOU NEED FOR LEVEL 6" style="font-family:&quot;Kristen ITC&quot;;font-size:12pt"/>
                            <v:fill o:detectmouseclick="t" color2="blue"/>
                            <v:stroke color="black" weight="1908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27.75pt;width:501.75pt;height:27.65pt;mso-wrap-style:none;v-text-anchor:middle;mso-position-vertical:top" type="_x0000_t136">
            <v:path textpathok="t"/>
            <v:textpath on="t" fitshape="t" string="ALL YOU NEED FOR LEVEL 6" style="font-family:&quot;Kristen ITC&quot;;font-size:12pt"/>
            <v:fill o:detectmouseclick="t" color2="blue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Kristen ITC" w:hAnsi="Kristen ITC" w:cs="Kristen ITC"/>
          <w:b/>
          <w:b/>
          <w:u w:val="single"/>
        </w:rPr>
      </w:pPr>
      <w:r>
        <w:rPr>
          <w:rFonts w:cs="Kristen ITC" w:ascii="Kristen ITC" w:hAnsi="Kristen ITC"/>
          <w:b/>
          <w:u w:val="single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6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PRESEN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(Regular action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PAS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FUTUR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A menud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often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Generalmente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generally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normalemente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normally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usualmente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usually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casi nunca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rarely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a veces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sometimes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de vez en cuand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from time to time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todos los días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every day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fr-FR"/>
              </w:rPr>
              <w:t xml:space="preserve">todas las noches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FR"/>
              </w:rPr>
              <w:t>(every evening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todas las mañana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every morning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cada....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(every...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por la tard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in the afternoon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Por la noche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(in the evening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Por la mañana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(in the morning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Todos los.....lun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every ....Monday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el....miércol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on a... Wednesday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El fin de seman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at the weekend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Durante la seman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during the week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Todos los años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every year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fr-FR"/>
              </w:rPr>
              <w:t>Todas las semana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every week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fr-FR"/>
              </w:rPr>
              <w:t>aye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FR"/>
              </w:rPr>
              <w:t xml:space="preserve"> (yesterday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fr-FR"/>
              </w:rPr>
              <w:t>el año pasad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FR"/>
              </w:rPr>
              <w:t>(last year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la semana pasad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last week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El fin de semana pasad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last weekend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El verano pasad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last summer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Martes pasad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last Tuesday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Anteay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FR"/>
              </w:rPr>
              <w:t>(the day before yesterday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fr-FR"/>
              </w:rPr>
              <w:t>hace........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FR"/>
              </w:rPr>
              <w:t xml:space="preserve"> (ago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fr-FR"/>
              </w:rPr>
              <w:t>eg. Hace una semana =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fr-FR"/>
              </w:rPr>
              <w:t>a week ag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ayer por la mañan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yesterday morning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Ayer por la tard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yesterday afternoon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Anoche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(last night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esta mañana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his morning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esta tard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FR"/>
              </w:rPr>
              <w:t>(this afternoon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fr-FR"/>
              </w:rPr>
              <w:t>Esta noch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FR"/>
              </w:rPr>
              <w:t>(this evening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4445</wp:posOffset>
                      </wp:positionV>
                      <wp:extent cx="2066290" cy="8216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821690"/>
                              </a:xfrm>
                              <a:prstGeom prst="rect"/>
                              <a:solidFill>
                                <a:srgbClr val="CC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s-ES"/>
                                    </w:rPr>
                                    <w:t>Cuando era más joven(a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  <w:t xml:space="preserve"> (When I was younge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s-ES"/>
                                    </w:rPr>
                                    <w:t>Cuando tenía....añ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(When I was.... years old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CCFF" strokecolor="#000000" strokeweight="0pt" style="position:absolute;rotation:-0;width:162.7pt;height:64.7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  <w:szCs w:val="20"/>
                                <w:lang w:val="es-ES"/>
                              </w:rPr>
                              <w:t>Cuando era más joven(a)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"/>
                              </w:rPr>
                              <w:t xml:space="preserve"> (When I was young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  <w:szCs w:val="20"/>
                                <w:lang w:val="es-ES"/>
                              </w:rPr>
                              <w:t>Cuando tenía....añ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(When I was.... years old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 xml:space="preserve">mañana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(tomorrow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El año próxim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next year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La semana proxim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next week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El fin de semana próximo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next week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-end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El verano próxim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next summer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Viernes próxim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FR"/>
              </w:rPr>
              <w:t>(next Friday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fr-FR"/>
              </w:rPr>
              <w:t>Pasado mañan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the day after tomorrow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En dos/tres día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n 2/3 days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En dos/tres semana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in 2/3 weeks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pront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soon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mas tarde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later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En el futur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n the future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Durante las vacaciones (de verano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during the (summer) holidays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Más tarde en la vid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later on in life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Cuando tenga....año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when I am.... years old)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FFFFFF"/>
                <w:lang w:val="fr-FR"/>
              </w:rPr>
            </w:pPr>
            <w:r>
              <w:rPr>
                <w:rFonts w:cs="Kristen ITC" w:ascii="Kristen ITC" w:hAnsi="Kristen ITC"/>
                <w:b/>
                <w:color w:val="FFFFFF"/>
                <w:lang w:val="fr-FR"/>
              </w:rPr>
              <w:t>OPINION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PRES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Kristen ITC" w:hAnsi="Kristen ITC" w:cs="Kristen ITC"/>
                <w:b/>
                <w:b/>
                <w:lang w:val="fr-FR"/>
              </w:rPr>
            </w:pPr>
            <w:r>
              <w:rPr>
                <w:rFonts w:cs="Kristen ITC" w:ascii="Kristen ITC" w:hAnsi="Kristen ITC"/>
                <w:b/>
                <w:lang w:val="fr-FR"/>
              </w:rPr>
              <w:t>PAS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Kristen ITC" w:hAnsi="Kristen ITC" w:cs="Kristen ITC"/>
                <w:b/>
                <w:b/>
                <w:lang w:val="fr-FR"/>
              </w:rPr>
            </w:pPr>
            <w:r>
              <w:rPr>
                <w:rFonts w:cs="Kristen ITC" w:ascii="Kristen ITC" w:hAnsi="Kristen ITC"/>
                <w:b/>
                <w:lang w:val="fr-FR"/>
              </w:rPr>
              <w:t>FUTUR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E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.... (It’s - description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Está...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(It’s - location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Era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.... (It was - description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Estuvo...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(It was - location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Será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.... (It will be - description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Estará...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(It will be - location)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muy...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very)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  un poco...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 a bit...)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   demasiado..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(too...)   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bastante...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quite)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   realmente....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really)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más...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more...)   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menos...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less)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      sumamente ....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extremely)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    sobre todo....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especially)</w:t>
            </w:r>
          </w:p>
        </w:tc>
      </w:tr>
      <w:tr>
        <w:trPr>
          <w:trHeight w:val="1608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P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esado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A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burrido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G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uay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M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arrant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A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ctivo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A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musante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E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mocionan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145415</wp:posOffset>
                      </wp:positionV>
                      <wp:extent cx="731520" cy="800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6725" cy="66675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7" t="-54" r="-77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725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63pt;mso-wrap-distance-left:9.05pt;mso-wrap-distance-right:9.05pt;mso-wrap-distance-top:0pt;mso-wrap-distance-bottom:0pt;margin-top:11.45pt;mso-position-vertical-relative:text;margin-left:45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6667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7" t="-54" r="-7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R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elajante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D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ivertido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B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ien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T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onto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I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nteresante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T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ranquilo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D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eportivo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FR"/>
              </w:rPr>
              <w:t>P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fr-FR"/>
              </w:rPr>
              <w:t xml:space="preserve">asionante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FR"/>
              </w:rPr>
              <w:t>E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fr-FR"/>
              </w:rPr>
              <w:t xml:space="preserve">xcelente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FR"/>
              </w:rPr>
              <w:t>P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fr-FR"/>
              </w:rPr>
              <w:t>erfec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93980</wp:posOffset>
                      </wp:positionH>
                      <wp:positionV relativeFrom="paragraph">
                        <wp:posOffset>440055</wp:posOffset>
                      </wp:positionV>
                      <wp:extent cx="4168775" cy="85725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8775" cy="857250"/>
                              </a:xfrm>
                              <a:prstGeom prst="rect"/>
                              <a:solidFill>
                                <a:srgbClr val="CCFF66"/>
                              </a:solidFill>
                              <a:ln w="5715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isten ITC" w:hAnsi="Kristen ITC" w:cs="Kristen ITC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  <w:color w:val="FF0000"/>
                                    </w:rPr>
                                    <w:t>P</w:t>
                                  </w: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</w:rPr>
                                    <w:t>ast</w:t>
                                  </w: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  <w:color w:val="FF0000"/>
                                    </w:rPr>
                                    <w:tab/>
                                    <w:tab/>
                                    <w:t>R</w:t>
                                  </w: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</w:rPr>
                                    <w:t>eason</w:t>
                                  </w: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  <w:color w:val="FF0000"/>
                                    </w:rPr>
                                    <w:tab/>
                                    <w:t>O</w:t>
                                  </w: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</w:rPr>
                                    <w:t>pinion</w:t>
                                  </w: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  <w:color w:val="FF0000"/>
                                    </w:rPr>
                                    <w:tab/>
                                    <w:t>F</w:t>
                                  </w: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</w:rPr>
                                    <w:t>utu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66" strokecolor="#FF0000" strokeweight="4pt" style="position:absolute;rotation:-0;width:328.25pt;height:67.5pt;mso-wrap-distance-left:9.05pt;mso-wrap-distance-right:9.05pt;mso-wrap-distance-top:0pt;mso-wrap-distance-bottom:0pt;margin-top:34.65pt;mso-position-vertical-relative:text;margin-left:-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00"/>
                              </w:rPr>
                              <w:t>P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ast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FF0000"/>
                              </w:rPr>
                              <w:tab/>
                              <w:tab/>
                              <w:t>R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eason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FF0000"/>
                              </w:rPr>
                              <w:tab/>
                              <w:t>O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pinion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FF0000"/>
                              </w:rPr>
                              <w:tab/>
                              <w:t>F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ut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580390</wp:posOffset>
                      </wp:positionV>
                      <wp:extent cx="1257300" cy="33464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34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P  R  O  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6.35pt;mso-wrap-distance-left:9.05pt;mso-wrap-distance-right:9.05pt;mso-wrap-distance-top:0pt;mso-wrap-distance-bottom:0pt;margin-top:45.7pt;mso-position-vertical-relative:text;margin-left:37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P  R  O  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09770</wp:posOffset>
                      </wp:positionH>
                      <wp:positionV relativeFrom="paragraph">
                        <wp:posOffset>291465</wp:posOffset>
                      </wp:positionV>
                      <wp:extent cx="2145665" cy="91186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5665" cy="911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60880" cy="866140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8" t="-24" r="-18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0880" cy="866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95pt;height:71.8pt;mso-wrap-distance-left:9.05pt;mso-wrap-distance-right:9.05pt;mso-wrap-distance-top:0pt;mso-wrap-distance-bottom:0pt;margin-top:22.95pt;mso-position-vertical-relative:text;margin-left:35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0880" cy="86614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88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9:43:00Z</dcterms:created>
  <dc:creator>Gabby Tyrrell</dc:creator>
  <dc:description/>
  <dc:language>en-US</dc:language>
  <cp:lastModifiedBy>Carolyn</cp:lastModifiedBy>
  <cp:lastPrinted>2009-07-16T12:20:00Z</cp:lastPrinted>
  <dcterms:modified xsi:type="dcterms:W3CDTF">2009-11-14T09:43:00Z</dcterms:modified>
  <cp:revision>2</cp:revision>
  <dc:subject/>
  <dc:title>PRESENT, PAST AND FUTURE: ADVERBS AND OPINIONS</dc:title>
</cp:coreProperties>
</file>